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Style22"/>
        <w:ind w:left="9498" w:hanging="0"/>
        <w:rPr>
          <w:szCs w:val="28"/>
        </w:rPr>
      </w:pPr>
      <w:r>
        <w:rPr>
          <w:szCs w:val="28"/>
        </w:rPr>
        <w:t xml:space="preserve">к Закону Оренбургской области </w:t>
      </w:r>
    </w:p>
    <w:p>
      <w:pPr>
        <w:pStyle w:val="Style22"/>
        <w:ind w:left="9498" w:hanging="0"/>
        <w:rPr/>
      </w:pPr>
      <w:r>
        <w:rPr>
          <w:szCs w:val="28"/>
        </w:rPr>
        <w:t xml:space="preserve">«Об областном бюджете на 2019 год и          </w:t>
      </w:r>
    </w:p>
    <w:p>
      <w:pPr>
        <w:pStyle w:val="Style22"/>
        <w:ind w:left="9498" w:hanging="0"/>
        <w:rPr/>
      </w:pPr>
      <w:r>
        <w:rPr>
          <w:szCs w:val="28"/>
        </w:rPr>
        <w:t>на плановый период 2020 и 2021 годов»</w:t>
      </w:r>
    </w:p>
    <w:p>
      <w:pPr>
        <w:pStyle w:val="Style22"/>
        <w:ind w:left="9498" w:hanging="0"/>
        <w:rPr>
          <w:szCs w:val="28"/>
        </w:rPr>
      </w:pPr>
      <w:r>
        <w:rPr>
          <w:szCs w:val="28"/>
        </w:rPr>
        <w:t xml:space="preserve">от </w:t>
      </w:r>
    </w:p>
    <w:p>
      <w:pPr>
        <w:pStyle w:val="Style22"/>
        <w:ind w:left="9498" w:hanging="0"/>
        <w:rPr>
          <w:szCs w:val="28"/>
        </w:rPr>
      </w:pPr>
      <w:r>
        <w:rPr>
          <w:szCs w:val="28"/>
        </w:rPr>
        <w:t xml:space="preserve">№ </w:t>
      </w:r>
    </w:p>
    <w:p>
      <w:pPr>
        <w:pStyle w:val="Style22"/>
        <w:ind w:left="94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10065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Распределение дотаций из областного Фонда финансовой </w:t>
      </w:r>
    </w:p>
    <w:p>
      <w:pPr>
        <w:pStyle w:val="TextBody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оддержки муниципальных районов (городских округов), расчетный объем дотаций, замещаемых дополнительными нормативами отчислений от налога на доходы физических лиц, на 2019 год и на плановый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период 2020 и 2021 годов</w:t>
      </w: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1559"/>
        <w:gridCol w:w="2551"/>
        <w:gridCol w:w="2126"/>
        <w:gridCol w:w="1985"/>
        <w:gridCol w:w="1701"/>
      </w:tblGrid>
      <w:tr>
        <w:trPr>
          <w:trHeight w:val="29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21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, </w:t>
            </w:r>
            <w:r>
              <w:rPr>
                <w:color w:val="000000"/>
                <w:sz w:val="28"/>
                <w:szCs w:val="28"/>
              </w:rPr>
              <w:t>замещаемы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полнительным нормативом отчислений от налога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, распределяемые исходя из численности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4"/>
        <w:gridCol w:w="1559"/>
        <w:gridCol w:w="2551"/>
        <w:gridCol w:w="2127"/>
        <w:gridCol w:w="1983"/>
        <w:gridCol w:w="1702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6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069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 63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3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з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8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3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3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0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4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5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70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2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4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33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6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35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трои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1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94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85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5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5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1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2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61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36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35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8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 74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95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4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4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8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7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81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77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4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9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 Кома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6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1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82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 3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62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була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65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8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439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4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8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73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еке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58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6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39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1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65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урусл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3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8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3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улу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35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93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ч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0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37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ба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28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е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87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6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к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01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7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43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53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75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мана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6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7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2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26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1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33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о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6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рги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50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55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57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5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7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8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68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54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ло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1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38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3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63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29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82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м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0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2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6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кта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3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5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8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68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0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95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99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6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23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2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0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1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0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г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49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3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лы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30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766,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8 12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0 6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34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 53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 65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2126"/>
        <w:gridCol w:w="3260"/>
        <w:gridCol w:w="1985"/>
        <w:gridCol w:w="2551"/>
      </w:tblGrid>
      <w:tr>
        <w:trPr>
          <w:trHeight w:val="29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5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, </w:t>
            </w:r>
            <w:r>
              <w:rPr>
                <w:color w:val="000000"/>
                <w:sz w:val="28"/>
                <w:szCs w:val="28"/>
              </w:rPr>
              <w:t>замещаемы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полнительным нормативом отчислений от налога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4"/>
        <w:gridCol w:w="2126"/>
        <w:gridCol w:w="3260"/>
        <w:gridCol w:w="1985"/>
        <w:gridCol w:w="2551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7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4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1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4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7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1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57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0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61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6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9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4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6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7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1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9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6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76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47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3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93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8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88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2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8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69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0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8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4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76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33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7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3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4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4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4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4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4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9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7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4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40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6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59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7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3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19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5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77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6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2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9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1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3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5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4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8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33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2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32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4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5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5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7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03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1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4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7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99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7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9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1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5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5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7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50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6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3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6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3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4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0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7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9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8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91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2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4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09,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 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 1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79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5 157,0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4"/>
        <w:gridCol w:w="2268"/>
        <w:gridCol w:w="4111"/>
        <w:gridCol w:w="3544"/>
      </w:tblGrid>
      <w:tr>
        <w:trPr>
          <w:trHeight w:val="29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, </w:t>
            </w:r>
            <w:r>
              <w:rPr>
                <w:color w:val="000000"/>
                <w:sz w:val="28"/>
                <w:szCs w:val="28"/>
              </w:rPr>
              <w:t>замещаемы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полнительным нормативом отчислений от налога на доходы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268"/>
        <w:gridCol w:w="4111"/>
        <w:gridCol w:w="354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9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0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гурус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8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9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4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зул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8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 городско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6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8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1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69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8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ног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7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6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5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7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62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2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31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62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9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7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8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7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7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8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Кома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98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8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40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6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ула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6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3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4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8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3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0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екее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9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3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3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0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8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3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русла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2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6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96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1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7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р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5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е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2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5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0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к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2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5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8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8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8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6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е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3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1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9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р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5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2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2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32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3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3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5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2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8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7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5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6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ц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6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5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6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62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9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р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52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0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4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кташ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4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8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8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6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3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6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9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л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7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4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8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4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3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га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7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1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ы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72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7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5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 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4 94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4 945,0</w:t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34" w:gutter="0" w:header="709" w:top="993" w:footer="0" w:bottom="9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Знак Знак1"/>
    <w:qFormat/>
    <w:rPr>
      <w:sz w:val="28"/>
    </w:rPr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20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1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04:00Z</dcterms:created>
  <dc:creator>Budjet7</dc:creator>
  <dc:description/>
  <cp:keywords/>
  <dc:language>en-US</dc:language>
  <cp:lastModifiedBy>Пользователь Минфин области</cp:lastModifiedBy>
  <cp:lastPrinted>2018-10-30T19:10:00Z</cp:lastPrinted>
  <dcterms:modified xsi:type="dcterms:W3CDTF">2018-10-30T14:10:00Z</dcterms:modified>
  <cp:revision>6</cp:revision>
  <dc:subject/>
  <dc:title>Приложение 17</dc:title>
</cp:coreProperties>
</file>